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 TEST – BACK TO BASICS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DDITIONAL MATHEMATIC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: ………………………………………….                                                                  TIME: 1 H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M :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3a -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8y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3m = 10 +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the following expression ( no 5 – 8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x ( 2x –  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(2x – 3)(x + 4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(6x – 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( 2p + 5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Solve the eq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Solve the equ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  <w:szCs w:val="22"/>
              </w:rPr>
              <w:t>=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Factorise completel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m – 8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 Factorise complete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p</w:t>
            </w:r>
            <w:r>
              <w:rPr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– pq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 Factorise complete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x</w:t>
            </w:r>
            <w:r>
              <w:rPr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 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 Factorise complete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0x +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 Simplify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– </w:t>
            </w:r>
            <w:r>
              <w:rPr>
                <w:sz w:val="22"/>
                <w:szCs w:val="22"/>
              </w:rPr>
              <w:t>5rs x 4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. Simplif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p</w:t>
            </w:r>
            <w:r>
              <w:rPr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÷ 12p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 Solve  x + 1 &gt; 2(x – 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. Solve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&lt; 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 Solve   4 – 2y  &gt; y +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 Solve 6 +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lve the following equation (question 21 to 2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   3k – 10  =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  Express x as a su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y  =   2x +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 Express k as a su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3:29:00Z</dcterms:created>
  <dc:creator>MOHD BAHRI IBRAHIM</dc:creator>
  <dc:description/>
  <cp:keywords/>
  <dc:language>en-US</dc:language>
  <cp:lastModifiedBy>user</cp:lastModifiedBy>
  <cp:lastPrinted>2008-01-06T11:53:00Z</cp:lastPrinted>
  <dcterms:modified xsi:type="dcterms:W3CDTF">2008-01-06T05:37:00Z</dcterms:modified>
  <cp:revision>8</cp:revision>
  <dc:subject/>
  <dc:title>Ujian-Pra</dc:title>
</cp:coreProperties>
</file>